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7118970"/>
      <w:bookmarkStart w:id="1" w:name="__Fieldmark__0_8711897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7118970"/>
      <w:bookmarkStart w:id="3" w:name="__Fieldmark__1_8711897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7118970"/>
      <w:bookmarkStart w:id="5" w:name="__Fieldmark__2_8711897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118970"/>
      <w:bookmarkStart w:id="7" w:name="__Fieldmark__3_8711897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7118970"/>
      <w:bookmarkStart w:id="9" w:name="__Fieldmark__4_8711897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118970"/>
      <w:bookmarkStart w:id="11" w:name="__Fieldmark__5_8711897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7118970"/>
      <w:bookmarkStart w:id="13" w:name="__Fieldmark__6_8711897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118970"/>
      <w:bookmarkStart w:id="15" w:name="__Fieldmark__7_8711897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87118970"/>
      <w:bookmarkStart w:id="17" w:name="__Fieldmark__8_8711897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118970"/>
      <w:bookmarkStart w:id="19" w:name="__Fieldmark__9_8711897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87118970"/>
      <w:bookmarkStart w:id="21" w:name="__Fieldmark__10_8711897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7118970"/>
      <w:bookmarkStart w:id="23" w:name="__Fieldmark__11_8711897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7118970"/>
      <w:bookmarkStart w:id="25" w:name="__Fieldmark__12_8711897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7118970"/>
      <w:bookmarkStart w:id="27" w:name="__Fieldmark__13_8711897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7118970"/>
      <w:bookmarkStart w:id="29" w:name="__Fieldmark__14_8711897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7118970"/>
      <w:bookmarkStart w:id="31" w:name="__Fieldmark__15_8711897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7118970"/>
      <w:bookmarkStart w:id="33" w:name="__Fieldmark__16_8711897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87118970"/>
      <w:bookmarkStart w:id="35" w:name="__Fieldmark__17_8711897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7118970"/>
      <w:bookmarkStart w:id="37" w:name="__Fieldmark__18_8711897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7118970"/>
      <w:bookmarkStart w:id="39" w:name="__Fieldmark__19_8711897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87118970"/>
      <w:bookmarkStart w:id="41" w:name="__Fieldmark__20_8711897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87118970"/>
      <w:bookmarkStart w:id="43" w:name="__Fieldmark__21_8711897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87118970"/>
      <w:bookmarkStart w:id="45" w:name="__Fieldmark__22_8711897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87118970"/>
      <w:bookmarkStart w:id="47" w:name="__Fieldmark__23_8711897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